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/>
        <w:drawing>
          <wp:inline distT="0" distB="0" distL="0" distR="0">
            <wp:extent cx="8858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 декабря 2021 г.                                                                                                  № 123</w:t>
      </w:r>
    </w:p>
    <w:p>
      <w:pPr>
        <w:pStyle w:val="Heading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Heading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от 15 декабря 2020 г. № 129 «О бюджете городского округа город Чкаловск Нижегородской области на 2021 год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120" w:after="0"/>
        <w:ind w:firstLine="539"/>
        <w:jc w:val="both"/>
        <w:rPr>
          <w:b/>
          <w:b/>
          <w:bCs/>
          <w:spacing w:val="20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соответствии со статьей 9 Бюджетного кодекса Российской Федерации, Уставом городского округа город Чкаловск Нижегородской области, статьей 27 Положения о бюджетном процессе в городском округе город Чкаловск Нижегородской области, утверждённого решением Совета депутатов городского округа город Чкаловск Нижегородской области от 27.10.2015 № 25, Совет депутатов </w:t>
      </w:r>
      <w:r>
        <w:rPr>
          <w:b/>
          <w:bCs/>
          <w:spacing w:val="20"/>
          <w:sz w:val="26"/>
          <w:szCs w:val="26"/>
        </w:rPr>
        <w:t>решил:</w:t>
      </w:r>
    </w:p>
    <w:p>
      <w:pPr>
        <w:pStyle w:val="Normal"/>
        <w:spacing w:lineRule="auto" w:line="360" w:before="120" w:after="0"/>
        <w:ind w:firstLine="1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rFonts w:cs="Arial"/>
          <w:b/>
          <w:sz w:val="26"/>
          <w:szCs w:val="26"/>
        </w:rPr>
        <w:t>1.</w:t>
      </w:r>
      <w:r>
        <w:rPr>
          <w:rFonts w:cs="Arial"/>
          <w:sz w:val="26"/>
          <w:szCs w:val="26"/>
        </w:rPr>
        <w:t xml:space="preserve"> Внести в решение Совета депутатов городского округа город Чкаловск Нижегородской области от 15 декабря 2020 г. № 129 «О бюджете городского округа  город  Чкаловск Нижегородской области на 2021 год и на плановый период 2022 и 2023 годов» (в редакции решений от 28.12.2020 г. № 142, от 28.01.2020 г. № 1, от 16.02.2021 № 12, от 28.02.2021 № 16, от 05.03.2021 № 39, от 25.03.2021 № 43, 27.04.2021 № 53, от 27.05.2021 № 70,  от 04.06.2021 г. № 76, от 28.06.2021 г. № 78, от 12.08.2021 г. № 86, от 24.09.2021 г. № 102, от 21.10.2021 г. № 104, от 25.11.2021 г. № 105) следующие изменения:   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b/>
          <w:sz w:val="26"/>
          <w:szCs w:val="26"/>
        </w:rPr>
        <w:t xml:space="preserve">      </w:t>
      </w:r>
      <w:r>
        <w:rPr>
          <w:rFonts w:cs="Arial"/>
          <w:b/>
          <w:sz w:val="26"/>
          <w:szCs w:val="26"/>
        </w:rPr>
        <w:t>1)</w:t>
      </w:r>
      <w:r>
        <w:rPr>
          <w:rFonts w:cs="Arial"/>
          <w:sz w:val="26"/>
          <w:szCs w:val="26"/>
        </w:rPr>
        <w:t xml:space="preserve"> часть 1 изложить в следующей редакции: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Arial"/>
          <w:sz w:val="26"/>
          <w:szCs w:val="26"/>
        </w:rPr>
        <w:t>«1. Утвердить основные характеристики бюджета городского округа город Чкаловск Нижегородской области (далее – бюджет городского округа) на 2021 год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1) общий объем доходов в сумме 1139888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2) общий объем расходов в сумме 1171941,2</w:t>
      </w:r>
      <w:r>
        <w:rPr>
          <w:rFonts w:cs="Arial"/>
          <w:color w:val="FF0000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b/>
          <w:b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3) размер дефицита в сумме 32052,3 тыс. рублей.»;</w:t>
      </w:r>
      <w:r>
        <w:rPr>
          <w:rFonts w:cs="Arial"/>
          <w:b/>
          <w:sz w:val="26"/>
          <w:szCs w:val="26"/>
        </w:rPr>
        <w:t xml:space="preserve">   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2)</w:t>
      </w:r>
      <w:r>
        <w:rPr>
          <w:rFonts w:cs="Arial"/>
          <w:sz w:val="26"/>
          <w:szCs w:val="26"/>
        </w:rPr>
        <w:t xml:space="preserve"> часть 6 изложить в следующей редакции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«6. Утвердить общий объем налоговых и неналоговых доходов: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1) на 2021 год в сумме 294870,3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4012,0 тыс. рублей;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2) на 2022 год в сумме 295304,5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72689,0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3) на 2023 год в сумме 314357,6 тыс. рублей, в том числе налоговых и неналоговых доходов, за исключением доходов, являющихся источниками формирования дорожного фонда городского округа город Чкаловск Нижегородской области в сумме 289488,7 тыс. рублей.»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3)</w:t>
      </w:r>
      <w:r>
        <w:rPr>
          <w:rFonts w:cs="Arial"/>
          <w:sz w:val="26"/>
          <w:szCs w:val="26"/>
        </w:rPr>
        <w:t xml:space="preserve"> часть 7 изложить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7. Утвердить объем безвозмездных поступлений, получаемых из других бюджетов бюджетной системы Российской Федераци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1)  на 2021 год в сумме 842857,1 тыс. рублей, в том числе: объем субсидий, субвенций и иных межбюджетных трансфертов, имеющих целевое назначение, в сумме 689970,9 тыс. рубл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 xml:space="preserve">2)  на 2022 год в сумме 720180,7 тыс. рублей, в том числе: объем субсидий, субвенций и иных межбюджетных трансфертов, имеющих целевое назначение, в сумме 574706,7 тыс. рублей;  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</w:t>
      </w:r>
      <w:r>
        <w:rPr>
          <w:rFonts w:cs="Arial"/>
          <w:sz w:val="26"/>
          <w:szCs w:val="26"/>
        </w:rPr>
        <w:t xml:space="preserve">3)  на 2023 год в сумме 475497,7 тыс. рублей, в том числе: объем субсидий, субвенций и иных межбюджетных трансфертов, имеющих целевое назначение, в сумме 371555,6 тыс. рублей.»;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rFonts w:cs="Times New Roman"/>
          <w:b/>
          <w:sz w:val="26"/>
          <w:szCs w:val="26"/>
        </w:rPr>
        <w:t xml:space="preserve">  </w:t>
      </w:r>
      <w:r>
        <w:rPr>
          <w:rFonts w:cs="Arial"/>
          <w:b/>
          <w:sz w:val="26"/>
          <w:szCs w:val="26"/>
        </w:rPr>
        <w:t xml:space="preserve">4) </w:t>
      </w:r>
      <w:r>
        <w:rPr>
          <w:rFonts w:cs="Arial"/>
          <w:sz w:val="26"/>
          <w:szCs w:val="26"/>
        </w:rPr>
        <w:t xml:space="preserve"> часть 29 дополнить пунктом 25 следующего содержания: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     </w:t>
      </w:r>
      <w:r>
        <w:rPr>
          <w:rFonts w:cs="Arial"/>
          <w:sz w:val="26"/>
          <w:szCs w:val="26"/>
        </w:rPr>
        <w:t>«25) частичное возмещение затрат, связанных с выполнением работ, оказанием услуг, в связи с предупреждением банкротства и восстановлением платежеспособности (санацией) муниципального унитарного предприятия «Банно-прачечное предприятие» г. Чкаловск.»;</w:t>
      </w:r>
    </w:p>
    <w:p>
      <w:pPr>
        <w:pStyle w:val="Normal"/>
        <w:spacing w:lineRule="auto" w:line="360"/>
        <w:jc w:val="both"/>
        <w:rPr>
          <w:rFonts w:cs="Arial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 </w:t>
      </w:r>
      <w:r>
        <w:rPr>
          <w:rFonts w:cs="Arial"/>
          <w:b/>
          <w:sz w:val="26"/>
          <w:szCs w:val="26"/>
        </w:rPr>
        <w:t>5)</w:t>
      </w:r>
      <w:r>
        <w:rPr>
          <w:rFonts w:cs="Arial"/>
          <w:sz w:val="26"/>
          <w:szCs w:val="26"/>
        </w:rPr>
        <w:t xml:space="preserve"> приложение 3 к решению изложить в новой редакции согласно приложению 1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b/>
          <w:bCs/>
          <w:sz w:val="26"/>
          <w:szCs w:val="26"/>
        </w:rPr>
        <w:t>6)</w:t>
      </w:r>
      <w:r>
        <w:rPr>
          <w:rFonts w:cs="Arial"/>
          <w:sz w:val="26"/>
          <w:szCs w:val="26"/>
        </w:rPr>
        <w:t xml:space="preserve"> приложение 6 к решению изложить в новой редакции согласно приложению 2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b/>
          <w:bCs/>
          <w:sz w:val="26"/>
          <w:szCs w:val="26"/>
        </w:rPr>
        <w:t>7)</w:t>
      </w:r>
      <w:r>
        <w:rPr>
          <w:rFonts w:cs="Arial"/>
          <w:sz w:val="26"/>
          <w:szCs w:val="26"/>
        </w:rPr>
        <w:t xml:space="preserve"> приложение 7 к решению изложить в новой редакции согласно приложению 3;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cs="Arial"/>
          <w:b/>
          <w:bCs/>
          <w:sz w:val="26"/>
          <w:szCs w:val="26"/>
        </w:rPr>
        <w:t>8)</w:t>
      </w:r>
      <w:r>
        <w:rPr>
          <w:rFonts w:cs="Arial"/>
          <w:sz w:val="26"/>
          <w:szCs w:val="26"/>
        </w:rPr>
        <w:t xml:space="preserve"> приложение 8 к решению изложить в новой редакции согласно приложению 4.</w:t>
      </w:r>
    </w:p>
    <w:p>
      <w:pPr>
        <w:pStyle w:val="Normal"/>
        <w:spacing w:lineRule="auto" w:line="360"/>
        <w:ind w:firstLine="180"/>
        <w:jc w:val="both"/>
        <w:rPr>
          <w:rFonts w:cs="Arial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</w:t>
      </w:r>
      <w:r>
        <w:rPr>
          <w:rFonts w:cs="Arial"/>
          <w:b/>
          <w:sz w:val="26"/>
          <w:szCs w:val="26"/>
        </w:rPr>
        <w:t>2.</w:t>
      </w:r>
      <w:r>
        <w:rPr>
          <w:rFonts w:cs="Arial"/>
          <w:sz w:val="26"/>
          <w:szCs w:val="26"/>
        </w:rPr>
        <w:t xml:space="preserve"> Обнародовать настоящее решение в МБУК «Централизованная библиотечная система» и на официальном сайте в информационно-телекоммуникационной сети «Интернет» http://www.gorodchkalovsk.ru.</w:t>
      </w:r>
    </w:p>
    <w:p>
      <w:pPr>
        <w:pStyle w:val="Normal"/>
        <w:spacing w:lineRule="auto" w:line="360"/>
        <w:ind w:firstLine="180"/>
        <w:jc w:val="both"/>
        <w:rPr/>
      </w:pPr>
      <w:r>
        <w:rPr>
          <w:rFonts w:cs="Times New Roman"/>
          <w:sz w:val="26"/>
          <w:szCs w:val="26"/>
        </w:rPr>
        <w:t xml:space="preserve">  </w:t>
      </w:r>
      <w:r>
        <w:rPr>
          <w:rFonts w:cs="Arial"/>
          <w:b/>
          <w:sz w:val="26"/>
          <w:szCs w:val="26"/>
        </w:rPr>
        <w:t>3.</w:t>
      </w:r>
      <w:r>
        <w:rPr>
          <w:rFonts w:cs="Arial"/>
          <w:sz w:val="26"/>
          <w:szCs w:val="26"/>
        </w:rPr>
        <w:t xml:space="preserve"> Настоящее решение вступает в силу со дня его обнародования.  </w:t>
      </w:r>
    </w:p>
    <w:p>
      <w:pPr>
        <w:pStyle w:val="Normal"/>
        <w:ind w:firstLine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18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а депутатов</w:t>
        <w:tab/>
        <w:tab/>
        <w:tab/>
        <w:t xml:space="preserve">                                                                Ф.М. Фарбер</w:t>
        <w:tab/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ест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амоуправления                                                                                         А.Г. Кудряш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086"/>
      </w:tblGrid>
      <w:tr>
        <w:trPr>
          <w:trHeight w:val="2488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</w:t>
            </w:r>
            <w:r>
              <w:rPr>
                <w:b/>
                <w:i/>
              </w:rPr>
              <w:t>Приложение  1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3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</w:t>
      </w:r>
      <w:r>
        <w:rPr>
          <w:b/>
          <w:sz w:val="28"/>
          <w:szCs w:val="28"/>
        </w:rPr>
        <w:t xml:space="preserve">Поступление доходов по группам, подгруппам и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классификации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(тыс. рублей)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409"/>
        <w:gridCol w:w="1276"/>
        <w:gridCol w:w="1276"/>
        <w:gridCol w:w="1135"/>
      </w:tblGrid>
      <w:tr>
        <w:trPr>
          <w:trHeight w:val="300" w:hRule="atLeast"/>
        </w:trPr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 доходов, классификации операций сектора государственного управле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4 8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5 30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4 357,6</w:t>
            </w:r>
          </w:p>
        </w:tc>
      </w:tr>
      <w:tr>
        <w:trPr>
          <w:trHeight w:val="9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 3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 365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 716,8</w:t>
            </w:r>
          </w:p>
        </w:tc>
      </w:tr>
      <w:tr>
        <w:trPr>
          <w:trHeight w:val="268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9 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36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 202,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3 02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07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5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47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955,4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97,4</w:t>
            </w:r>
          </w:p>
        </w:tc>
      </w:tr>
      <w:tr>
        <w:trPr>
          <w:trHeight w:val="5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2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,7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5 04000 02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1,3</w:t>
            </w:r>
          </w:p>
        </w:tc>
      </w:tr>
      <w:tr>
        <w:trPr>
          <w:trHeight w:val="26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7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21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595,1</w:t>
            </w:r>
          </w:p>
        </w:tc>
      </w:tr>
      <w:tr>
        <w:trPr>
          <w:trHeight w:val="27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1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85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23,6</w:t>
            </w:r>
          </w:p>
        </w:tc>
      </w:tr>
      <w:tr>
        <w:trPr>
          <w:trHeight w:val="28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00 00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83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371,5</w:t>
            </w:r>
          </w:p>
        </w:tc>
      </w:tr>
      <w:tr>
        <w:trPr>
          <w:trHeight w:val="63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8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1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4,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3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69,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8 07000 01 0000 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3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640,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1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8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9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710,2</w:t>
            </w:r>
          </w:p>
        </w:tc>
      </w:tr>
      <w:tr>
        <w:trPr>
          <w:trHeight w:val="1692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5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6,8</w:t>
            </w:r>
          </w:p>
        </w:tc>
      </w:tr>
      <w:tr>
        <w:trPr>
          <w:trHeight w:val="36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7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</w:tr>
      <w:tr>
        <w:trPr>
          <w:trHeight w:val="13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1 09000 00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07,7</w:t>
            </w:r>
          </w:p>
        </w:tc>
      </w:tr>
      <w:tr>
        <w:trPr>
          <w:trHeight w:val="57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16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2 01000 01 0000 12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76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135,3</w:t>
            </w:r>
          </w:p>
        </w:tc>
      </w:tr>
      <w:tr>
        <w:trPr>
          <w:trHeight w:val="351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1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24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73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0,5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3 02000 00 0000 1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,8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4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82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42,5</w:t>
            </w:r>
          </w:p>
        </w:tc>
      </w:tr>
      <w:tr>
        <w:trPr>
          <w:trHeight w:val="13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2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0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0,0</w:t>
            </w:r>
          </w:p>
        </w:tc>
      </w:tr>
      <w:tr>
        <w:trPr>
          <w:trHeight w:val="135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06300 00 0000 4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8,5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4 13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0</w:t>
            </w:r>
          </w:p>
        </w:tc>
      </w:tr>
      <w:tr>
        <w:trPr>
          <w:trHeight w:val="45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4,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1000 01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9</w:t>
            </w:r>
          </w:p>
        </w:tc>
      </w:tr>
      <w:tr>
        <w:trPr>
          <w:trHeight w:val="202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07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</w:tr>
      <w:tr>
        <w:trPr>
          <w:trHeight w:val="49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0000 00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11000 01 0000 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ициативные платеж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7 15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0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5 0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 18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497,7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2 8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 18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5 497,7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1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 8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474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 942,1</w:t>
            </w:r>
          </w:p>
        </w:tc>
      </w:tr>
      <w:tr>
        <w:trPr>
          <w:trHeight w:val="6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2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 4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036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 878,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 8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6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 677,5</w:t>
            </w:r>
          </w:p>
        </w:tc>
      </w:tr>
      <w:tr>
        <w:trPr>
          <w:trHeight w:val="36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40000 00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6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7 04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9 000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9 00000 04 0000 1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39 8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5 48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9 855,3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>
          <w:b/>
          <w:i/>
        </w:rPr>
        <w:t>.</w:t>
      </w:r>
      <w:r>
        <w:rPr/>
        <w:t>».</w:t>
      </w:r>
    </w:p>
    <w:tbl>
      <w:tblPr>
        <w:tblW w:w="1017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086"/>
      </w:tblGrid>
      <w:tr>
        <w:trPr>
          <w:trHeight w:val="2488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2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6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ского округа город Чкаловск Нижегородской области на 2021 год и на плановый период 2022 и 2023 г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709"/>
        <w:gridCol w:w="1276"/>
        <w:gridCol w:w="1276"/>
        <w:gridCol w:w="1134"/>
      </w:tblGrid>
      <w:tr>
        <w:trPr>
          <w:trHeight w:val="3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71 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5 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 855,3</w:t>
            </w:r>
          </w:p>
        </w:tc>
      </w:tr>
      <w:tr>
        <w:trPr>
          <w:trHeight w:val="3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71 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5 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 940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2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3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 666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 3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8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 202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9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886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 8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80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7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07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7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13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8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3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0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58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2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 7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986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6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7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гранта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7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74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9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 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018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8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 8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769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4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81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19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7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1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362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08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4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5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36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резерва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7.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4.07.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64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7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6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64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4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3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7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8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8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78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1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2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152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1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66,8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9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388,6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6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87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1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54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7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авирусной инфекции(COVID-1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труда работников, 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 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.».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1017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086"/>
      </w:tblGrid>
      <w:tr>
        <w:trPr>
          <w:trHeight w:val="2488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</w:tr>
      <w:tr>
        <w:trPr>
          <w:trHeight w:val="270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7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 расходов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городского округа город Чкаловск Нижегородской области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center"/>
        <w:rPr>
          <w:b/>
          <w:b/>
          <w:i/>
          <w:i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на 2021 год и на плановый период 2022 и 2023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991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567"/>
        <w:gridCol w:w="425"/>
        <w:gridCol w:w="425"/>
        <w:gridCol w:w="1422"/>
        <w:gridCol w:w="704"/>
        <w:gridCol w:w="1216"/>
        <w:gridCol w:w="1216"/>
        <w:gridCol w:w="1239"/>
      </w:tblGrid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.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533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е -домст-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1 9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015 48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85 855,3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1 94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5 10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4 94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ФИНАНСОВ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1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1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35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9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1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91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91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3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4.21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7.27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КУЛЬТУРЫ, ТУРИЗМА, СПОРТА И МОЛОДЕЖНОЙ ПОЛИТИКИ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 91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17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6 894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3.01.29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31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203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1.01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8 00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538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82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82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 82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40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4 05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1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7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319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2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4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19F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1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A2.55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7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7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3.25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9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8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8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5.01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9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87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1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2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4.03.25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ОБРАЗОВАНИЯ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37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26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7 337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 05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 02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3 090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11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11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11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1 11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43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88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88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8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8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6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94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94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0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6 45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6 45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6 45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 221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4 41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 278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 00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90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90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5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7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7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6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0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6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73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4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3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5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1.74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E2.50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9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9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79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2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2.03.23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4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2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249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2.733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0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05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3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3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4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5.01.24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14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0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7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3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3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1.73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3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7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4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16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8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46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6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4.73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ЕЛЬСКОГО ХОЗЯЙСТВА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9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9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9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8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42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4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36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36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36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36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1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2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2.R50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3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.03.732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08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3.01.73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3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АПИТАЛЬНОГО СТРОИТЕЛЬСТВА АДМИНИСТРАЦ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 018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2 66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8 75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76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211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112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1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1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21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34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34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8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82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1.00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5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7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58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4.01.009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250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4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1.05.00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7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7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2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6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5.51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54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311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06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06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06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933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63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4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3.050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5.05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6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здание резерва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7.25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7.25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7.25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1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5.63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50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91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84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7.605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3.08.605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67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67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67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50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2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8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1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3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4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5.L5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6.S26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0.L37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16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9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Г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2.S260Д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3.02.S23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4.632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.1.03.00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2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.1.04.290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6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7.011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81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2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2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28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С2.742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6 71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722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3 156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95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95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82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3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1.08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74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1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68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2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02.S26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6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8.F3.6748S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595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4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 426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50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0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0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9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95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21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74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9.S26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08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7.S24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19.001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.1.21.S28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707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745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.1.01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4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4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9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56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9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9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001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592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гранта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74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74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74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3.S2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4.S26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34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97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97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2.001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55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S25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5 462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1 32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698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02.097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4.F5.524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006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.4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9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 9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74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6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3.001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05.746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.F2.5424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006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2.S21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73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23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23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23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 23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01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85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85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 85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304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4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7.G6.501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39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3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839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2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1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.1.07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9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97,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0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41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.2.02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1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1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81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001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2.03.L57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816,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8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45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998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9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1.01.S22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5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4.2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.7.06.28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1.L497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.2.03.R082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12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1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.27.005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0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0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0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.2.01.S205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086"/>
        <w:gridCol w:w="5086"/>
      </w:tblGrid>
      <w:tr>
        <w:trPr>
          <w:trHeight w:val="2488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sz w:val="26"/>
                <w:szCs w:val="26"/>
              </w:rPr>
              <w:t xml:space="preserve">     </w:t>
            </w:r>
            <w:r>
              <w:rPr>
                <w:b/>
                <w:i/>
              </w:rPr>
              <w:t>Приложение  4</w:t>
            </w:r>
          </w:p>
          <w:p>
            <w:pPr>
              <w:pStyle w:val="Normal"/>
              <w:tabs>
                <w:tab w:val="clear" w:pos="708"/>
                <w:tab w:val="left" w:pos="738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к решению Совета депутатов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городского округа город Чкаловс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</w:t>
            </w:r>
            <w:r>
              <w:rPr/>
              <w:t>Нижегород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«О внесении изменений в ре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Совета депутатов от 15 декабря 2020 год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№ </w:t>
            </w:r>
            <w:r>
              <w:rPr/>
              <w:t>129 «О бюджете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город Чкаловск Нижегородской области    </w:t>
            </w:r>
          </w:p>
          <w:p>
            <w:pPr>
              <w:pStyle w:val="Normal"/>
              <w:ind w:left="247" w:hanging="0"/>
              <w:jc w:val="both"/>
              <w:rPr/>
            </w:pPr>
            <w:r>
              <w:rPr/>
              <w:t xml:space="preserve"> </w:t>
            </w:r>
            <w:r>
              <w:rPr/>
              <w:t>на 2021 год и на плановый  период 2022</w:t>
            </w:r>
          </w:p>
          <w:p>
            <w:pPr>
              <w:pStyle w:val="Normal"/>
              <w:tabs>
                <w:tab w:val="clear" w:pos="708"/>
                <w:tab w:val="center" w:pos="2556" w:leader="none"/>
              </w:tabs>
              <w:ind w:left="247" w:hanging="0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и   2023 годов»</w:t>
              <w:tab/>
            </w:r>
          </w:p>
        </w:tc>
        <w:tc>
          <w:tcPr>
            <w:tcW w:w="50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5084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</w:t>
            </w:r>
          </w:p>
        </w:tc>
        <w:tc>
          <w:tcPr>
            <w:tcW w:w="50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86" w:type="dxa"/>
            <w:tcBorders/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b/>
          <w:b/>
          <w:i/>
          <w:i/>
        </w:rPr>
      </w:pPr>
      <w:r>
        <w:rPr>
          <w:b/>
          <w:i/>
        </w:rPr>
        <w:t>«Приложение № 8</w:t>
      </w:r>
    </w:p>
    <w:p>
      <w:pPr>
        <w:pStyle w:val="Normal"/>
        <w:tabs>
          <w:tab w:val="clear" w:pos="708"/>
          <w:tab w:val="left" w:pos="7380" w:leader="none"/>
        </w:tabs>
        <w:jc w:val="right"/>
        <w:rPr/>
      </w:pPr>
      <w:r>
        <w:rPr/>
        <w:t xml:space="preserve">     </w:t>
      </w:r>
      <w:r>
        <w:rPr/>
        <w:t>к решению Совета депутатов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городского округа город Чкаловск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</w:t>
      </w:r>
      <w:r>
        <w:rPr/>
        <w:t>Нижегородской области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 xml:space="preserve">«О бюджете городского округа 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>город Чкаловск Нижегородской области</w:t>
      </w:r>
    </w:p>
    <w:p>
      <w:pPr>
        <w:pStyle w:val="Normal"/>
        <w:jc w:val="right"/>
        <w:rPr/>
      </w:pPr>
      <w:r>
        <w:rPr/>
        <w:t xml:space="preserve">на 2021 год и на плановый период 2022 </w:t>
      </w:r>
    </w:p>
    <w:p>
      <w:pPr>
        <w:pStyle w:val="Normal"/>
        <w:jc w:val="right"/>
        <w:rPr/>
      </w:pPr>
      <w:r>
        <w:rPr/>
        <w:t>и    2023 годов</w:t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380" w:leader="none"/>
        </w:tabs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видов расходов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классификации расходов бюджета городского округа город Чкаловск Нижегородской области  на 2021 год и на плановый период 2022 и 2023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тыс. рублей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426"/>
        <w:gridCol w:w="1416"/>
        <w:gridCol w:w="851"/>
        <w:gridCol w:w="1276"/>
        <w:gridCol w:w="1276"/>
        <w:gridCol w:w="1134"/>
      </w:tblGrid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.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15 4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5 855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 т.ч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Условно утверждаем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9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Всего распределен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71 9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5 1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4 940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0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899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главы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6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7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4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885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3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21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8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24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48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и организации деятельности муниципальных комиссий по делам несовершеннолетних и защите их прав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совершеннолетних граждан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переданных исполнительно-распорядительным органам муниципальных образований Нижегородской области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08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финан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91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9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81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3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нтрольно-счетного орга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7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резерв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4.21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8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архив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го архи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4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беспечению сохранности архивных фон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4.01.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4.01.00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2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рофилактика безнадзорности, правонарушений, преступлений и незаконного оборота наркотиков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профилактических рейд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4.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омплексной межведомственной операции"Подросток",спортивных, культурных и иных мероприятий профилактической направленности, муниципальные конкурсы "Лучший дружинник ДНД "Страж" г.о.г.Чкаловск, "Наставни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профилактике безнадзорности, правонарушений, преступлений и незаконного оборота наркоти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.05.0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выплаты по обязательствам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9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2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5.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51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073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35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018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0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0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16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средствами фонда для ликвидации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для ликвидации чрезвычайных ситуаций и стихийных бедст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3.0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3.0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3.05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предупреждение чрезвычайных ситу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предупреждения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5.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5.05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последствий неблагоприятных метеорологических условий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Правительства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6.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6.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здание резерва материальных ресурсов для ликвидации чрезвычайных ситуаций природного и техногенного характе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7.2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7.2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АПК "Безопасный город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1.6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1.6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профилактически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, направленные на обеспечение безопасности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6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5.6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14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5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411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24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8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8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сельского хозяйства, пищевой и перерабатывающей промышлен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7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растение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32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производителям зерновых культур части затрат на производство и реализацию зерновых культу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R3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R3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R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R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3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6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2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1.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6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9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продукции животноводства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92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R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R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9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ельскохозяйственного производства по отдельным подотраслям растениеводства и живот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2.R5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71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4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67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повышения конкурентоспособности сельскохозяйственной продукции, укрепление финансово-экономического состояния сельхозтоваропроизводителей (субсидирование части затра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оборудования и техн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3.7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03.73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23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правления сельск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01.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0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01.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5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.01.7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, в части отлова и содержания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безопасности дорожного движ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униципального автобусного пар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части затрат организациям,осуществляющим социально-значимые перевозки,связанных с уплатой первого взноса(аванса) при заключении договора(договоров) лизинга на приобретение подвижного соста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7.6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7.6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ям, осуществляющим социально-значимые перевоз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8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на приобретение горюче-смазочных матери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8.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3.08.60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6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68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ремонту и содержанию автомобильных дорог и искусственных сооружений на них за счет средств дорож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68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1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Зел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3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3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Шеховск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4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4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Кузнецово Вершиловского сельсов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 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5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5.L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ные работы и реконструкция автомобильной дороги до д.Гар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ирование, строительство(реконструкцию)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6.S2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6.S2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участка автомобильной дороги с.Пурех от ПК до ул. Ленина, подъездные пути к зданиям и сооружениям СПК (к-з) "Заветы Ильича" от а/д Пурех - Чистое в г.о.г.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(реконструкция) автомобильных дорог общего пользования местного значения с твердым покрытием,ведущих от сети автомобильных дорог общего пользования к ближайшим общественно-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0.L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0.L3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Осипенко г.Чкаловска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Серова г.Чкаловска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ул.Расковой и ул.Калинина г.Чкаловск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по ул.Садовая в с.Катунки г.о.г.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дороги к д.Шестово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ул.Молодежная д.Высокая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д.Михале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до ул.Калитки д.Невер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к д.Афанасье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в с.Тимонькин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Речная с.Пурех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Заречная с.Пурех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дороги по ул.Клубная д.Новая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2.S260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овышение эффективности муниципального управления и внедрение современных информационных технолог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ектов в сфере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оступа к системе электронного документооборо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2.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3.02.S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автоматизированной системы центрального оповещения населения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сегмента региональной автоматизированной системы централизованного оповещения насе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4.6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4.6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внутреннего и въездного туризм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азвития туристической отрас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внутреннего и въездного туризма в городском округе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3.01.29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роста налоговых и неналоговых доходов бюджета городского округа город Чкаловс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3.0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"Развитие малого и среднего предпринимательств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подготовке к ежегодным конкурсам и фестивал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2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2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финансовой поддержки субъектам малого и среднего предпринимательства в форме субсид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, направленных на развитие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4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.04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градостро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6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6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ие границ населенных пунктов, описание местоположения границ территориальных зо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7.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7.01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3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3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ппарата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твращение влияния ухудшения экономической ситуации на развитие отраслей экономики, в связи с распространением новой короновирусной инфекции(COVID-19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С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труда работников,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С2.7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С2.74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организаций,пострадавших от распространения новой коронавирусной инфекции(COVID-19) на оплату коммунальных услуг ,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С2.7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С2.74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 7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 6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056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3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214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8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жилищ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8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8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1.08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3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жилищных усло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01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01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зницы стоимости приобретения(строительства) жилых помещений,сложившейся между их рыночной стоимостью и использованной при расчетах объемов софинансирования по действующей региональной адресной программе переселения граждан из аварийного жилищного фонда, и на софинансирование разницы между фактической выкупной ценой за изымаемое жилое помещение и ценой,установленной в рамках программ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02.S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02.S2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F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4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F3.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F3.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7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F3.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F3.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F3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6.F3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в рамках 4 этапа государственной региональной адресной программы "Переселение граждан из аварийного жилищного фонда на территории Нижегородской области на 2019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.F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0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874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.F3.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.F3.67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2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265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.F3.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.F3.67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8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.F3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8.F3.6748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5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5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части затрат теплоснабжающей организации "Кузнецовское МУП ЖК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недополученных доходов ООО "ШВиК" в связи с оказанием услуг по теплоснабж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ъектов коммунальной инфраструктур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8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наружной трассы ГВС д.Кузнецово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S2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S2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анализации на ул.Центральная с.Белое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S2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S2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одопровода по улицам Курбатиха и Центральная д.Невер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S2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S26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ращению с твердыми коммунальными отхо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9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усорных контейнеров и (или) бункер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9.7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9.74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(обустройство) контейнерных площад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9.S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9.S2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Развитие инженерной и дорожной инфраструктуры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1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с.Соломаты, д.Желез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8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8.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08.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Афанасье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1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1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ругл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ектно-изыскательские рабо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7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7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7.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7.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по концессионному соглашению в отношении объектов теплоснабжения,централизованных систем горячего водоснабжения,отдельных объектов таких систем,находящихся в собственности муниципального образования городской округ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9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9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19.0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ификация д. Кузнецо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аз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1.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.21.S2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0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6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Энергосбережение и повышение энергетической эффективности уличного освещения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энергосберегающих мероприятий, направленных на энергосбережение и повышение энергетической эффективности использования энергетических ресурсов при эксплуатации сетей уличного освещения на территории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1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территорий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зелен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гранта на награждение победителей смотра-конкурса на звание "Лучшее муниципальное образование Нижегородской области в сфере благоустройства и дорожной деятель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7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74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3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инициативного бюджетирования "Вам решать!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 уличного освещения д.Малинин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S2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S26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парка отдыха д.Железово г.о.г.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S2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4.S26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благоустройству сельских территорий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2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2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исходно-разрешительной документации, 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2.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2.00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3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3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F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ализацию мероприятий по формированию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F2.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F2.55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47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63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F2.S2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F2.S2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4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2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598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населения качественными услугами в сфере жилищно-коммунального хозяйства и благоустрой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 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02.09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Чистая во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(модернизация) объектов питьевого водоснабж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5.5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4.F5.52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1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 6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14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 15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52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населения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Защита населения от чрезвычайных ситуаций и обеспечение пожарной безопас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МБУ "Оперативно-диспетчерское управле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ЕДД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0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00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4.02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Формирование современной городской среды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9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для участия во Всероссийском конкурсе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для реализации проекта по благоустройству общественных территорий малых городов и исторических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3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3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3.0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российский конкурс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5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образований-победителей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5.7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05.7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ирование современной городской среды на территории городского округа город Чкаловск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F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расходов по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F2.5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F2.54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подведомственных муниципаль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2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73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, удаление отходов и очистка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7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7.01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7.01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кращение доли загрязненных сточных вод в рамках реализации федерального проекта "Оздоровление Волг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7.G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по сокращению доли загрязненных сточных в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7.G6.5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7.G6.50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8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 7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 2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 541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059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детса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 0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93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6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59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120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6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53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9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 76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91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осуществления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14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91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2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14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0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4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 85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29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469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5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4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 526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школ начальных, неполных средних и сред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1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506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3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0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21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1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53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6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в сфере общего образования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15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4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7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74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полномочий по финансовому обеспечению двухразовым бесплатным питанием обучающихся с ограниченными возможностями здоровья, не проживающих в муниципальных организациях,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73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9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3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63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73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9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общеобразовательных организаций, реализующих общеобразовательные программы Нижегород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5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25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финансовое обеспечение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4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38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47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одготовку исходно-разрешительной докумен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7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7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Современная шко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еятельности центров образования цифрового и гуманитарного профилей "Точка рос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1.74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Успех каждого ребен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общеобразовательных организациях,расположенных в сельской местности,условий для занятий физической культурой и спортом в рамках государственной программы РФ "Развитие образования",утвержденной постановлением Правительства Российской Федерации от 26 декабря 2017 года № 1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E2.50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209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полнительного образования и воспитания детей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87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2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5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3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.03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1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Дополнительное образован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.01.23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2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122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1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отдых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2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и оздоровлению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17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2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249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расходов по приобретению путевки и предоставлению путевки с частичной оплатой за счет средств областного бюджета в организации, осуществляющие санаторно-курортное леч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2.73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0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393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бщеобразовательных учреждений, переход на ФГОС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ременного трудоустройства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3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Патриотическое и духовно-нравственное воспитание детей и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по патриотическому и духовно-нравственному воспитанию детей и молодеж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олодежная полити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работы в области молодеж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4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сурсное обеспечение системы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совершенствование кадрового потенциала системы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5.01.24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1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7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ая деятельность по организации, обеспечению и проведению образовательного процес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94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3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15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онно-техническому и информационно-методическому сопровождению аттестации педагогических работников муниципальных и част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5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1.7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информационно-методического центра, централизованной бухгалтерии, учреждения по обеспечению деятельности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73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58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93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2,3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групп хозяйственного обслуживания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46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4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46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46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9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46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олномочий органов местного самоуправления по решению вопросов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6.02.S2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8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8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743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 7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9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645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0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121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2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1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24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3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1.S2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293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46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хранение и 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24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клуб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7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музеев и постоянных выстав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1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1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библиоте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42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,1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 за счет средств резервного фонда Правительства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19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 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5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проектно-изыскательские работы и разработка проектно-сметной документации объектов капитального строи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2.S2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9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Культур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1.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1.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проект "Творческие люд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A2.55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агропромышленного комплекса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Комплексное развитие сельских территорий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ременный облик сельских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но-сметной документации,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00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ектов комплексного развития сельских территорий(сельских агломерац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03.L5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Наследи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культурно-массов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культуры и кинематограф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2.03.25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тдела культуры, туризма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33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58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58,7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подведомственных учреждений (подраздел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75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01.0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52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оплата к пенсиям лицам, замещавшим муниципальные должности и должности муниципальных служащ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9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потечное жилищное кредитование насе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ой поддержки гражданам-участникам социальной(льготной) ипотеки на расходы, связанные с погашением основного долга и процентов за пользование ипотечным кредитом(займо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части платежа по полученным гражданами-участниками социальной(льготной) ипотеки ипотечным жилищным кредитам(займа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.01.S2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за счет средств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4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бюджета городского округа, не отнесенные к другим целевым стать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.06.2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904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системы образования и молодежной политик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выплаты компенсации части родительской платы за присмотр и уход за ребенком в государственных, муниципальных и част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6,6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.04.73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1,8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жилищного строительства, поддержка жилищно-коммунального хозяйства и благоустройства на территори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, детей-сирот и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0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97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оциальных выплат на компенсацию части затрат на приобретение или строительство жиль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социальных выплат молодым семьям на приобретение жилья или строительство индивидуального жилого до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1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жилья детям-сиротам и детям, оставшим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мся без попечения родителей, лиц из числа детей-сирот, оставшимся без попечения родителей, жилыми помещ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.03.R0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76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6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90,5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 в организациях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рамках муниципальной программы "Улучшение условий и охраны труда в организациях городского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специальной оценки условий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2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12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смотра-конкурса на лучшую организацию работ по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1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1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в обеспечении подведомственных муниципальных организациях городского округа город Чкаловск нормативными правовыми актами по охране труда, в том числе приобретение нормативных правовых актов по охране труда (законодательных актов и нормативно-технической литературы по охране труда, стендов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улучшению условий и охран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7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27.0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, туризма и спорта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90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учреждений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 физ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87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6,2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плату труда отдельным категориям работников муниципальных учреждений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1.S2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культурно-оздоровительная и спортивно-массовая работа с населе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фонда на поддержку территор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2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материально-технической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4.03.25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Информационное общество и внедрение современных информационных технологий в городском округе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Информационная сре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азеты "Знам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1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азание частичной финансовой поддержки районных (городских) средств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1.S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2.01.S2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9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67,9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городского округа город Чкаловск Нижегородской обла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совершенствование бюджетного процесс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0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 по поддержанию уровня муниципального долга городского округа город Чкаловск на экономически безопасном уровне и своевременное исполнение долгов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.07.2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80" w:leader="none"/>
        </w:tabs>
        <w:jc w:val="right"/>
        <w:rPr>
          <w:sz w:val="28"/>
          <w:szCs w:val="28"/>
        </w:rPr>
      </w:pPr>
      <w:r>
        <w:rPr>
          <w:b/>
          <w:i/>
        </w:rPr>
        <w:t>.</w:t>
      </w:r>
      <w:r>
        <w:rPr/>
        <w:t>»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7</w:t>
    </w:r>
    <w:r>
      <w:rPr/>
      <w:fldChar w:fldCharType="end"/>
    </w:r>
  </w:p>
  <w:p>
    <w:pPr>
      <w:pStyle w:val="Standar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b/>
      <w:bCs/>
      <w:color w:val="00000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сновной текст Знак"/>
    <w:qFormat/>
    <w:rPr>
      <w:kern w:val="2"/>
      <w:sz w:val="24"/>
      <w:szCs w:val="24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8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b/>
      <w:bCs/>
      <w:i/>
      <w:iCs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b/>
      <w:bCs/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125">
    <w:name w:val="xl12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0">
    <w:name w:val="xl1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4">
    <w:name w:val="xl1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178">
    <w:name w:val="xl178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93">
    <w:name w:val="xl193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194">
    <w:name w:val="xl19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/>
  </w:style>
  <w:style w:type="paragraph" w:styleId="Xl202">
    <w:name w:val="xl202"/>
    <w:basedOn w:val="Normal"/>
    <w:qFormat/>
    <w:pPr>
      <w:pBdr>
        <w:left w:val="single" w:sz="8" w:space="0" w:color="000000"/>
      </w:pBdr>
      <w:spacing w:before="280" w:after="280"/>
      <w:jc w:val="right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i/>
      <w:iCs/>
      <w:color w:val="00000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color w:val="000000"/>
      <w:sz w:val="18"/>
      <w:szCs w:val="18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  <w:color w:val="000000"/>
    </w:rPr>
  </w:style>
  <w:style w:type="paragraph" w:styleId="Xl219">
    <w:name w:val="xl21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223">
    <w:name w:val="xl223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24">
    <w:name w:val="xl22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sz w:val="16"/>
      <w:szCs w:val="16"/>
    </w:rPr>
  </w:style>
  <w:style w:type="paragraph" w:styleId="Xl233">
    <w:name w:val="xl2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35">
    <w:name w:val="xl235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i/>
      <w:i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39">
    <w:name w:val="xl239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240">
    <w:name w:val="xl2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i/>
      <w:iCs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i/>
      <w:iCs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i/>
      <w:iCs/>
    </w:rPr>
  </w:style>
  <w:style w:type="paragraph" w:styleId="Xl243">
    <w:name w:val="xl2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244">
    <w:name w:val="xl24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0">
    <w:name w:val="xl25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51">
    <w:name w:val="xl251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2">
    <w:name w:val="xl252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4">
    <w:name w:val="xl254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59">
    <w:name w:val="xl259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18"/>
      <w:szCs w:val="18"/>
    </w:rPr>
  </w:style>
  <w:style w:type="paragraph" w:styleId="Xl260">
    <w:name w:val="xl26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8"/>
      <w:szCs w:val="18"/>
    </w:rPr>
  </w:style>
  <w:style w:type="paragraph" w:styleId="Xl261">
    <w:name w:val="xl26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63">
    <w:name w:val="xl2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65">
    <w:name w:val="xl265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266">
    <w:name w:val="xl26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</w:rPr>
  </w:style>
  <w:style w:type="paragraph" w:styleId="Xl268">
    <w:name w:val="xl268"/>
    <w:basedOn w:val="Normal"/>
    <w:qFormat/>
    <w:pPr>
      <w:pBdr>
        <w:bottom w:val="single" w:sz="4" w:space="0" w:color="000000"/>
      </w:pBdr>
      <w:spacing w:before="280" w:after="280"/>
      <w:jc w:val="right"/>
    </w:pPr>
    <w:rPr/>
  </w:style>
  <w:style w:type="paragraph" w:styleId="Xl269">
    <w:name w:val="xl2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273">
    <w:name w:val="xl2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6">
    <w:name w:val="xl2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i/>
      <w:iCs/>
    </w:rPr>
  </w:style>
  <w:style w:type="paragraph" w:styleId="Xl279">
    <w:name w:val="xl2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80">
    <w:name w:val="xl280"/>
    <w:basedOn w:val="Normal"/>
    <w:qFormat/>
    <w:pPr>
      <w:pBdr>
        <w:left w:val="single" w:sz="8" w:space="0" w:color="000000"/>
      </w:pBdr>
      <w:spacing w:before="280" w:after="280"/>
    </w:pPr>
    <w:rPr>
      <w:i/>
      <w:iCs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i/>
      <w:iCs/>
      <w:sz w:val="18"/>
      <w:szCs w:val="18"/>
    </w:rPr>
  </w:style>
  <w:style w:type="paragraph" w:styleId="Xl282">
    <w:name w:val="xl28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1">
    <w:name w:val="xl291"/>
    <w:basedOn w:val="Normal"/>
    <w:qFormat/>
    <w:pPr>
      <w:pBdr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2">
    <w:name w:val="xl292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8">
    <w:name w:val="xl29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04">
    <w:name w:val="xl30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17">
    <w:name w:val="xl31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8">
    <w:name w:val="xl318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19">
    <w:name w:val="xl319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20">
    <w:name w:val="xl32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23">
    <w:name w:val="xl3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24">
    <w:name w:val="xl3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5">
    <w:name w:val="xl3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26">
    <w:name w:val="xl3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27">
    <w:name w:val="xl32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28">
    <w:name w:val="xl328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29">
    <w:name w:val="xl329"/>
    <w:basedOn w:val="Normal"/>
    <w:qFormat/>
    <w:pPr>
      <w:pBdr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30">
    <w:name w:val="xl33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1">
    <w:name w:val="xl331"/>
    <w:basedOn w:val="Normal"/>
    <w:qFormat/>
    <w:pP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2">
    <w:name w:val="xl332"/>
    <w:basedOn w:val="Normal"/>
    <w:qFormat/>
    <w:pPr>
      <w:pBdr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3">
    <w:name w:val="xl333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4">
    <w:name w:val="xl3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335">
    <w:name w:val="xl335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FF0000"/>
      <w:sz w:val="16"/>
      <w:szCs w:val="16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color w:val="FF0000"/>
      <w:sz w:val="16"/>
      <w:szCs w:val="16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0">
    <w:name w:val="xl34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1">
    <w:name w:val="xl34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2">
    <w:name w:val="xl34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8"/>
      <w:szCs w:val="18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5">
    <w:name w:val="xl345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6">
    <w:name w:val="xl34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48">
    <w:name w:val="xl34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49">
    <w:name w:val="xl34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</w:rPr>
  </w:style>
  <w:style w:type="paragraph" w:styleId="Xl350">
    <w:name w:val="xl35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1">
    <w:name w:val="xl351"/>
    <w:basedOn w:val="Normal"/>
    <w:qFormat/>
    <w:pPr>
      <w:pBdr>
        <w:bottom w:val="single" w:sz="4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52">
    <w:name w:val="xl35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3">
    <w:name w:val="xl35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i/>
      <w:iCs/>
      <w:color w:val="FF0000"/>
    </w:rPr>
  </w:style>
  <w:style w:type="paragraph" w:styleId="Xl355">
    <w:name w:val="xl3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</w:rPr>
  </w:style>
  <w:style w:type="paragraph" w:styleId="Xl356">
    <w:name w:val="xl3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</w:rPr>
  </w:style>
  <w:style w:type="paragraph" w:styleId="Xl357">
    <w:name w:val="xl35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color w:val="FF0000"/>
      <w:sz w:val="16"/>
      <w:szCs w:val="16"/>
    </w:rPr>
  </w:style>
  <w:style w:type="paragraph" w:styleId="Xl358">
    <w:name w:val="xl35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59">
    <w:name w:val="xl359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  <w:sz w:val="16"/>
      <w:szCs w:val="16"/>
    </w:rPr>
  </w:style>
  <w:style w:type="paragraph" w:styleId="Xl360">
    <w:name w:val="xl3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i/>
      <w:iCs/>
      <w:color w:val="FF0000"/>
    </w:rPr>
  </w:style>
  <w:style w:type="paragraph" w:styleId="Xl361">
    <w:name w:val="xl361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</w:rPr>
  </w:style>
  <w:style w:type="paragraph" w:styleId="Xl362">
    <w:name w:val="xl362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3">
    <w:name w:val="xl3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4">
    <w:name w:val="xl364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65">
    <w:name w:val="xl36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6">
    <w:name w:val="xl36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67">
    <w:name w:val="xl3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color w:val="FF0000"/>
      <w:sz w:val="16"/>
      <w:szCs w:val="16"/>
    </w:rPr>
  </w:style>
  <w:style w:type="paragraph" w:styleId="Xl368">
    <w:name w:val="xl3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69">
    <w:name w:val="xl36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0">
    <w:name w:val="xl3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1">
    <w:name w:val="xl37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2">
    <w:name w:val="xl372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3">
    <w:name w:val="xl373"/>
    <w:basedOn w:val="Normal"/>
    <w:qFormat/>
    <w:pPr>
      <w:pBdr>
        <w:bottom w:val="single" w:sz="4" w:space="0" w:color="000000"/>
        <w:right w:val="single" w:sz="8" w:space="0" w:color="000000"/>
      </w:pBdr>
      <w:shd w:fill="FFFF00" w:val="clear"/>
      <w:spacing w:before="280" w:after="280"/>
    </w:pPr>
    <w:rPr>
      <w:b/>
      <w:bCs/>
      <w:color w:val="FF0000"/>
    </w:rPr>
  </w:style>
  <w:style w:type="paragraph" w:styleId="Xl374">
    <w:name w:val="xl3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b/>
      <w:bCs/>
      <w:i/>
      <w:iCs/>
      <w:color w:val="FF0000"/>
      <w:sz w:val="16"/>
      <w:szCs w:val="16"/>
    </w:rPr>
  </w:style>
  <w:style w:type="paragraph" w:styleId="Xl375">
    <w:name w:val="xl37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jc w:val="right"/>
    </w:pPr>
    <w:rPr>
      <w:i/>
      <w:iCs/>
      <w:color w:val="FF0000"/>
      <w:sz w:val="16"/>
      <w:szCs w:val="16"/>
    </w:rPr>
  </w:style>
  <w:style w:type="paragraph" w:styleId="Xl376">
    <w:name w:val="xl376"/>
    <w:basedOn w:val="Normal"/>
    <w:qFormat/>
    <w:pPr>
      <w:pBdr>
        <w:bottom w:val="single" w:sz="4" w:space="0" w:color="000000"/>
      </w:pBdr>
      <w:shd w:fill="FFFF00" w:val="clear"/>
      <w:spacing w:before="280" w:after="280"/>
    </w:pPr>
    <w:rPr>
      <w:i/>
      <w:iCs/>
      <w:color w:val="FF0000"/>
      <w:sz w:val="16"/>
      <w:szCs w:val="16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8">
    <w:name w:val="xl378"/>
    <w:basedOn w:val="Normal"/>
    <w:qFormat/>
    <w:pPr>
      <w:pBdr>
        <w:top w:val="single" w:sz="4" w:space="0" w:color="000000"/>
        <w:bottom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79">
    <w:name w:val="xl37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color w:val="FF0000"/>
      <w:sz w:val="16"/>
      <w:szCs w:val="16"/>
    </w:rPr>
  </w:style>
  <w:style w:type="paragraph" w:styleId="Xl380">
    <w:name w:val="xl380"/>
    <w:basedOn w:val="Normal"/>
    <w:qFormat/>
    <w:pPr>
      <w:shd w:fill="FFFF00" w:val="clear"/>
      <w:spacing w:before="280" w:after="280"/>
    </w:pPr>
    <w:rPr>
      <w:color w:val="FF0000"/>
      <w:sz w:val="16"/>
      <w:szCs w:val="16"/>
    </w:rPr>
  </w:style>
  <w:style w:type="paragraph" w:styleId="Xl381">
    <w:name w:val="xl3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382">
    <w:name w:val="xl3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3">
    <w:name w:val="xl38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4">
    <w:name w:val="xl38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5">
    <w:name w:val="xl38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6">
    <w:name w:val="xl3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87">
    <w:name w:val="xl3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8">
    <w:name w:val="xl3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89">
    <w:name w:val="xl3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0">
    <w:name w:val="xl390"/>
    <w:basedOn w:val="Normal"/>
    <w:qFormat/>
    <w:pPr>
      <w:pBdr>
        <w:top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1">
    <w:name w:val="xl391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2">
    <w:name w:val="xl3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393">
    <w:name w:val="xl3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4">
    <w:name w:val="xl3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5">
    <w:name w:val="xl395"/>
    <w:basedOn w:val="Normal"/>
    <w:qFormat/>
    <w:pPr>
      <w:pBdr>
        <w:top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Xl396">
    <w:name w:val="xl396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FF0000"/>
      <w:sz w:val="16"/>
      <w:szCs w:val="16"/>
    </w:rPr>
  </w:style>
  <w:style w:type="paragraph" w:styleId="Times12">
    <w:name w:val="Times12"/>
    <w:basedOn w:val="Normal"/>
    <w:qFormat/>
    <w:pPr>
      <w:autoSpaceDE w:val="false"/>
      <w:ind w:firstLine="709"/>
      <w:jc w:val="both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</cp:lastModifiedBy>
  <cp:lastPrinted>2021-11-29T07:50:00Z</cp:lastPrinted>
  <dcterms:modified xsi:type="dcterms:W3CDTF">2021-12-16T10:52:00Z</dcterms:modified>
  <cp:revision>31</cp:revision>
  <dc:subject/>
  <dc:title>ЗЕМСКОЕ СОБРАНИЕ ЧКАЛОВСКОГО РАЙОНА</dc:title>
</cp:coreProperties>
</file>